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  <w:bookmarkStart w:id="0" w:name="_GoBack"/>
      <w:bookmarkEnd w:id="0"/>
    </w:p>
    <w:p>
      <w:pPr>
        <w:pStyle w:val="Normal"/>
        <w:spacing w:lineRule="exact" w:line="240"/>
        <w:ind w:right="193" w:hanging="0"/>
        <w:jc w:val="both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>spełnieniami warunki udziału w postępowaniu tj.</w:t>
      </w:r>
    </w:p>
    <w:p>
      <w:pPr>
        <w:pStyle w:val="Normal"/>
        <w:spacing w:lineRule="exact" w:line="240"/>
        <w:ind w:right="193" w:hanging="0"/>
        <w:jc w:val="both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240"/>
        <w:ind w:left="1080" w:right="193" w:hanging="720"/>
        <w:jc w:val="both"/>
        <w:rPr/>
      </w:pPr>
      <w:r>
        <w:rPr/>
        <w:t>Wykaz Usług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20"/>
        <w:gridCol w:w="1812"/>
        <w:gridCol w:w="1812"/>
        <w:gridCol w:w="181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usługi i opis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z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zamawiająceg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cji</w:t>
            </w:r>
          </w:p>
        </w:tc>
      </w:tr>
      <w:tr>
        <w:trPr>
          <w:trHeight w:val="3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shd w:fill="FFFFFF" w:val="clear"/>
              </w:rPr>
              <w:t>Dokumenty o charakterze strategicznym na poziomie lokalnym lub ponadlokalnym z wykorzystaniem narzędzi partycypacji społecznej</w:t>
            </w: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>,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0"/>
                <w:szCs w:val="20"/>
                <w:shd w:fill="FFFFFF" w:val="clear"/>
              </w:rPr>
              <w:t>Program rewitalizacji dla gminy miejskiej lub miejsko-wiejski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shd w:fill="FFFFFF" w:val="clear"/>
              </w:rPr>
              <w:t>Dokumenty o charakterze strategicznym na poziomie lokalnym lub ponadlokalnym z wykorzystaniem narzędzi partycypacji społecznej,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shd w:fill="FFFFFF" w:val="clear"/>
              </w:rPr>
              <w:t>Dokumenty o charakterze funkcjonalno-przestrzennym, w których dokonano delimitacji obszarów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0"/>
                <w:szCs w:val="20"/>
                <w:shd w:fill="FFFFFF" w:val="clear"/>
              </w:rPr>
              <w:t xml:space="preserve">  w tym co najmniej jedno z wykorzystaniem narzędzi GIS (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ang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shd w:fill="FFFFFF" w:val="clear"/>
              </w:rPr>
              <w:t>Geographical Information System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</w:rPr>
              <w:t>) lub równoważnych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9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</w:rPr>
              <w:t>Opracowanie co najmniej dwóch prognoz oceny oddziaływania na środowisk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240" w:before="0" w:after="160"/>
              <w:ind w:right="193" w:hanging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193" w:hanging="0"/>
        <w:jc w:val="both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240"/>
        <w:ind w:right="193" w:hanging="0"/>
        <w:jc w:val="both"/>
        <w:rPr>
          <w:rFonts w:ascii="Times New Roman" w:hAnsi="Times New Roman"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ysponowanie  zespołem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26"/>
        <w:gridCol w:w="1985"/>
        <w:gridCol w:w="2291"/>
        <w:gridCol w:w="181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zesp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i Nazwisko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ad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zgodnie z wymogiem określonym w zapytaniu ofertowy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ształcenie</w:t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Ekspert ds. diagnostyczno-strateg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Ekspert ds. przestrzen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Ekspert ds. partycypacji społe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Ekspert ds. wykonalności architektoniczno-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Osoba posiada umiejętności i doświadczenie w zakresie posługiwania się narzędziami i aplikacjami GIS lub równoważnymi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Ocena spełnienia wyżej opisanych wymagań wobec Wykonawców ubiegających się o udzielenie zamówienia, zweryfikowana będzie w oparciu o złożone przez Wykonawcę w niniejszym postępowaniu dokumenty oraz oświadczenia załączone do oferty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, dnia ……………….</w:t>
        <w:tab/>
        <w:tab/>
        <w:tab/>
        <w:tab/>
        <w:tab/>
        <w:tab/>
        <w:tab/>
        <w:t xml:space="preserve">                                                                          ……………………………………………..</w:t>
      </w:r>
    </w:p>
    <w:p>
      <w:pPr>
        <w:pStyle w:val="Akapitzlist"/>
        <w:ind w:left="5664" w:firstLine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osoby upoważnionej do reprezentowania Wykonawcy)</w:t>
      </w:r>
    </w:p>
    <w:p>
      <w:pPr>
        <w:pStyle w:val="Normal"/>
        <w:tabs>
          <w:tab w:val="clear" w:pos="708"/>
          <w:tab w:val="left" w:pos="225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1490" cy="9531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30149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>
      <w:rFonts w:ascii="Arial" w:hAnsi="Arial" w:cs="Arial"/>
      <w:b/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27:00Z</dcterms:created>
  <dc:creator>Doradca</dc:creator>
  <dc:description/>
  <cp:keywords/>
  <dc:language>en-US</dc:language>
  <cp:lastModifiedBy>marzenaw</cp:lastModifiedBy>
  <cp:lastPrinted>2016-09-08T14:01:00Z</cp:lastPrinted>
  <dcterms:modified xsi:type="dcterms:W3CDTF">2016-10-06T09:09:00Z</dcterms:modified>
  <cp:revision>4</cp:revision>
  <dc:subject/>
  <dc:title/>
</cp:coreProperties>
</file>